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  <w:t>Atividades relacionadas AO APOIO à COMERCIALIZAÇÃO DISCUTIDAS NO WORSHOP DA CASTANHA-DO-BRASIL.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13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842"/>
        <w:gridCol w:w="3891"/>
      </w:tblGrid>
      <w:tr>
        <w:trPr>
          <w:tblHeader w:val="true"/>
          <w:trHeight w:val="11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Gargalos identific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Açõ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v. F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ividade Identificada</w:t>
            </w:r>
          </w:p>
        </w:tc>
      </w:tr>
      <w:tr>
        <w:trPr>
          <w:trHeight w:val="189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Apoio a Comercializaçã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 Elaborar planos de negócios para os produtos da Castanha-do-Brasil e Coco Babaçu (mercados institucionais, diferenciados e convencionais)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A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MMA,MDA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rdenar a elaboração de Planos de Negócios, estudos de viabilidade econômica, estratégia de marketing e disponibilização de informações técnicas e de mercado.</w:t>
            </w:r>
          </w:p>
        </w:tc>
      </w:tr>
      <w:tr>
        <w:trPr>
          <w:trHeight w:val="18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. Promover o acesso às políticas públicas de apoio a comercialização (PGPM, PAA, PRONAF, etc)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AB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MD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ivulgação das políticas públicas operacionalizadas pela Conab (PAA e PGPMbio) de forma massiva, atendimento a demandas espontâneas, bem como  a capacitação de parceiros com efeito multiplicador. </w:t>
            </w:r>
          </w:p>
        </w:tc>
      </w:tr>
      <w:tr>
        <w:trPr>
          <w:trHeight w:val="18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3. Criação de padrões de classificação e coeficiente técnicos para produtos de Castanha-do-Brasil e Coco Babaç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AB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MAPA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rdenar e acompanhar o processo de elaboração da norma de padrão dos co-produtos de Castanha-do-Brasil e Coco Babaçu, de acordo com a Portaria Mapa nº 381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>
          <w:trHeight w:val="18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. Elaboração e implantação do Plano de Melhoria das Condições de Logística e Armazenagem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AB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rdenar e contribuir com subsídios na elaboração de Projeto Logístico, montagem de redes de comercialização com a integração dos agentes buscando a organização da Cadeia de Suprimen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mento à adoção de tecnologias sociais e boas práticas de armazenamento.</w:t>
            </w:r>
          </w:p>
        </w:tc>
      </w:tr>
      <w:tr>
        <w:trPr>
          <w:trHeight w:val="18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i/>
              </w:rPr>
              <w:t xml:space="preserve">.5. </w:t>
            </w:r>
            <w:r>
              <w:rPr>
                <w:rFonts w:cs="Arial" w:ascii="Arial" w:hAnsi="Arial"/>
                <w:bCs/>
              </w:rPr>
              <w:t xml:space="preserve">Estratégia de marketing (também desenvolvimento de novos mercados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AB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rdenar a criação de plano de marketing para os produtos da sociobiodiversidade. Estratégia inserida no Plano de Negóc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TextodenotaderodapChar">
    <w:name w:val="Texto de nota de rodapé Char"/>
    <w:basedOn w:val="Fontepargpadro"/>
    <w:qFormat/>
    <w:rPr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8:05:00Z</dcterms:created>
  <dc:creator>Valued Acer Customer</dc:creator>
  <dc:description/>
  <dc:language>en-US</dc:language>
  <cp:lastModifiedBy>conab</cp:lastModifiedBy>
  <dcterms:modified xsi:type="dcterms:W3CDTF">2009-08-25T18:05:00Z</dcterms:modified>
  <cp:revision>2</cp:revision>
  <dc:subject/>
  <dc:title>1</dc:title>
</cp:coreProperties>
</file>